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ганизация учебного предмета «Основы безопасности и защиты Родины» в условиях внесения изменений в ФОП ООО и ФОП СОО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профессиональных компетенций слушате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рганизационное обеспечение образовательного процесса по курсу ОБЗР в условиях введения ФГОС ООО и ФГОС СОО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чебного предмета ОБЗ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амостоятельные работы, семинар (вебинары), практические зад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зачет на основе суммарного оценивания качества разработанных образовательных проду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чегин Павел Валерьевич, старший преподаватель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– 21.09-22.09.2026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– 08.10-09.10.2026 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ременные подходы к организации начальной военной подготовки в условиях реализации ФГОС СОО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профессиональных компетенций слушате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Стратегия национальной безопасности 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Подготовка граждан к военной служб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Начальная военная подготовка в общеобразовательных организациях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Обязательный модуль по изучению НВ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амостоятельные работы, семинар (вебинары), практические зад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зачет на основе суммарного оценивания качества разработанных образовательных проду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чегин Павел Валерьевич, старший преподаватель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– 28.09-29.09.2026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– 15.10-16.10.2026 г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5-05-23T06:14:00Z</dcterms:modified>
  <cp:revision>12</cp:revision>
  <dc:subject/>
  <dc:title/>
</cp:coreProperties>
</file>